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a27e64;Keka;91655081-A656-4D74-BB6D-A4A08F1F04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